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Demonstrate your understanding of some basic “economics terms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Hand in no later than Monday, June 2, 2014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You will be given the opportunity during some classes (10 minutes) to work on the assignment.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Mark = 2pts. /definition (1.5 pts. = explanation &amp; 0.5 pts. = capital and end mark)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rPr/>
      </w:pPr>
      <w:r>
        <w:rPr/>
        <w:t>Thank you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his sheet can be filled out. Or, answers may be typed and saved to a memory stick. Or, an audio recording can be made and saved to a memory stick.</w:t>
      </w:r>
    </w:p>
    <w:p>
      <w:pPr>
        <w:pStyle w:val="Normal"/>
        <w:ind w:left="720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0" w:hanging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uppl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arcit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ood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im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cond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ti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aternary Sector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lobal economy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829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onomic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mand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est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mpeti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versific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w materials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utmigration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ree trade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hank yo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186" w:top="2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S 8 – Economics Glossary</w:t>
    </w:r>
  </w:p>
  <w:p>
    <w:pPr>
      <w:pStyle w:val="Header"/>
      <w:spacing w:before="0" w:after="200"/>
      <w:rPr/>
    </w:pPr>
    <w:r>
      <w:rPr/>
      <w:t xml:space="preserve">Name: _____________________________________                      Date: _____________________________________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57:00Z</dcterms:created>
  <dc:creator>ladmin</dc:creator>
  <dc:description/>
  <dc:language>en-US</dc:language>
  <cp:lastModifiedBy>ladmin</cp:lastModifiedBy>
  <cp:lastPrinted>2014-05-12T17:02:00Z</cp:lastPrinted>
  <dcterms:modified xsi:type="dcterms:W3CDTF">2014-05-12T20:57:00Z</dcterms:modified>
  <cp:revision>3</cp:revision>
  <dc:subject/>
  <dc:title/>
</cp:coreProperties>
</file>